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b/>
          <w:caps/>
        </w:rPr>
        <w:t xml:space="preserve">Оценка сокрытия и занижения налогов в 1998-2001 </w:t>
      </w:r>
      <w:r>
        <w:rPr>
          <w:b/>
        </w:rPr>
        <w:t>гг</w:t>
      </w:r>
      <w:r>
        <w:rPr>
          <w:b/>
          <w:cap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rPr/>
      </w:pPr>
      <w:r>
        <w:rPr/>
        <w:t xml:space="preserve">На диаграмме показаны запланированные поступления (сумма фактически собранных налогов и недоимки (без отсроченных платежей)) в бюджеты всех уровней, а также оценочные (за 1998, 1999, 2000 гг.) и оценка ( за 12 месяцев 2001 года ) значения недобора налогов, вследствие их сокрытия и занижения.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36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19.15pt;width:367.9pt;height:2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9008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b/>
          <w:caps/>
          <w:lang w:val="en-US"/>
        </w:rPr>
        <w:t>Поступления в бюджет РФ (млн.ру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948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  <w:object w:dxaOrig="8535" w:dyaOrig="7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5pt;margin-top:24.55pt;width:427.2pt;height:35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439983" r:id="rId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caps/>
          <w:lang w:val="en-US"/>
        </w:rPr>
      </w:pPr>
      <w:r>
        <w:rPr>
          <w:i/>
          <w:cap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442595</wp:posOffset>
                </wp:positionV>
                <wp:extent cx="17373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4.8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 xml:space="preserve">Уголовно – процессуальная деятельность УФСНП РФ </w: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по Новгородской области</w:t>
      </w:r>
    </w:p>
    <w:p>
      <w:pPr>
        <w:pStyle w:val="TextBody"/>
        <w:rPr>
          <w:b/>
          <w:b/>
          <w:i/>
          <w:i/>
          <w:caps/>
          <w:sz w:val="24"/>
          <w:lang w:val="en-US"/>
        </w:rPr>
      </w:pPr>
      <w:r>
        <w:rPr>
          <w:b/>
          <w:i/>
          <w:caps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8055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4pt;margin-top:8pt;width:478.65pt;height:2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643605" r:id="rId6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05:00Z</dcterms:created>
  <dc:creator>ФИЛИППОВИЧ</dc:creator>
  <dc:description/>
  <dc:language>en-US</dc:language>
  <cp:lastModifiedBy>ФИЛИППОВИЧ</cp:lastModifiedBy>
  <dcterms:modified xsi:type="dcterms:W3CDTF">2002-05-12T13:26:00Z</dcterms:modified>
  <cp:revision>3</cp:revision>
  <dc:subject/>
  <dc:title>ОЦЕНКА СОКРЫТИЯ И ЗАНИЖЕНИЯ НАЛОГОВ В 1998-2001 гг</dc:title>
</cp:coreProperties>
</file>